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  <w:t>Plan de lectie</w:t>
      </w:r>
    </w:p>
    <w:p>
      <w:pPr>
        <w:pStyle w:val="Normal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i/>
          <w:lang w:val="fr-FR"/>
        </w:rPr>
        <w:t xml:space="preserve">                                                                                       </w:t>
      </w:r>
      <w:r>
        <w:rPr>
          <w:i/>
          <w:sz w:val="28"/>
          <w:szCs w:val="28"/>
          <w:lang w:val="fr-FR"/>
        </w:rPr>
        <w:t>Temele si obiectivele lectiei</w:t>
      </w:r>
    </w:p>
    <w:p>
      <w:pPr>
        <w:pStyle w:val="Normal"/>
        <w:rPr>
          <w:lang w:val="fr-FR"/>
        </w:rPr>
      </w:pPr>
      <w:r>
        <w:rPr>
          <w:lang w:val="fr-FR"/>
        </w:rPr>
        <w:t>Prof : Mihali Mihail</w:t>
      </w:r>
    </w:p>
    <w:p>
      <w:pPr>
        <w:pStyle w:val="Normal"/>
        <w:ind w:left="-360" w:hanging="0"/>
        <w:rPr/>
      </w:pPr>
      <w:r>
        <w:rPr>
          <w:lang w:val="pt-BR"/>
        </w:rPr>
        <w:t xml:space="preserve">      </w:t>
      </w:r>
      <w:r>
        <w:rPr>
          <w:lang w:val="pt-BR"/>
        </w:rPr>
        <w:t xml:space="preserve">Clasa : a XI- a                                                       T1: Gimnastica acrobatica  </w:t>
      </w:r>
    </w:p>
    <w:p>
      <w:pPr>
        <w:pStyle w:val="Normal"/>
        <w:ind w:left="-360" w:hanging="0"/>
        <w:rPr/>
      </w:pPr>
      <w:r>
        <w:rPr>
          <w:lang w:val="pt-BR"/>
        </w:rPr>
        <w:t xml:space="preserve">      </w:t>
      </w:r>
      <w:r>
        <w:rPr>
          <w:lang w:val="pt-BR"/>
        </w:rPr>
        <w:t xml:space="preserve">Data: 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>
          <w:lang w:val="pt-BR"/>
        </w:rPr>
        <w:t xml:space="preserve">                                                                                    </w:t>
      </w:r>
      <w:r>
        <w:rPr>
          <w:lang w:val="pt-BR"/>
        </w:rPr>
        <w:t>O1: Consolidarea elementelor acrobatice</w:t>
      </w:r>
    </w:p>
    <w:p>
      <w:pPr>
        <w:pStyle w:val="Normal"/>
        <w:ind w:left="-360" w:hanging="0"/>
        <w:rPr/>
      </w:pPr>
      <w:r>
        <w:rPr>
          <w:lang w:val="pt-BR"/>
        </w:rPr>
        <w:t xml:space="preserve">      </w:t>
      </w:r>
      <w:r>
        <w:rPr>
          <w:lang w:val="pt-BR"/>
        </w:rPr>
        <w:t>Locul de desfasurare: Sala de sport a liceului</w:t>
      </w:r>
    </w:p>
    <w:p>
      <w:pPr>
        <w:pStyle w:val="Normal"/>
        <w:ind w:left="-360" w:hanging="0"/>
        <w:rPr/>
      </w:pPr>
      <w:r>
        <w:rPr>
          <w:lang w:val="pt-BR"/>
        </w:rPr>
        <w:t xml:space="preserve">      </w:t>
      </w:r>
      <w:r>
        <w:rPr>
          <w:lang w:val="pt-BR"/>
        </w:rPr>
        <w:t>Materiale necesare: saltele                                    T2: Dezvoltarea calitatii motrice fort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60" w:right="-540" w:hanging="0"/>
        <w:rPr/>
      </w:pPr>
      <w:r>
        <w:rPr>
          <w:lang w:val="pt-BR"/>
        </w:rPr>
        <w:t xml:space="preserve">                                                                             </w:t>
      </w:r>
      <w:r>
        <w:rPr>
          <w:lang w:val="pt-BR"/>
        </w:rPr>
        <w:t>O2: Dezvoltarea fortei folosind</w:t>
      </w:r>
      <w:r>
        <w:rPr>
          <w:lang w:val="it-CH"/>
        </w:rPr>
        <w:t xml:space="preserve"> propria         </w:t>
      </w:r>
    </w:p>
    <w:p>
      <w:pPr>
        <w:pStyle w:val="Normal"/>
        <w:ind w:left="60" w:right="-540" w:hanging="0"/>
        <w:rPr>
          <w:lang w:val="it-CH"/>
        </w:rPr>
      </w:pPr>
      <w:r>
        <w:rPr>
          <w:lang w:val="it-CH"/>
        </w:rPr>
        <w:t xml:space="preserve">                                                                                    </w:t>
      </w:r>
      <w:r>
        <w:rPr>
          <w:lang w:val="it-CH"/>
        </w:rPr>
        <w:t xml:space="preserve">greutate a </w:t>
      </w:r>
      <w:r>
        <w:rPr/>
        <w:t>corpului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37"/>
        <w:gridCol w:w="1080"/>
        <w:gridCol w:w="2160"/>
        <w:gridCol w:w="100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igile lectie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inut -mijlo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z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ii de lucr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Organizarea colectivului de ele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iniere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aportu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untarea temelor si obiective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mi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- in linie pe un ra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2.Pregatirea secifica a organismului pentru efort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r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ariante de m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ergare us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ariante de alerg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coala alerga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u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n coloana cate do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.Influentarea selectiva a aparatului locomo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 </w:t>
            </w:r>
            <w:r>
              <w:rPr>
                <w:b/>
              </w:rPr>
              <w:t>Stand deparat cu mainile pe sold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1. Aplecarea capului spre inainte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2  Revenire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3  Extensia capului spre spate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4  Revenire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5 Aplecarea capului lateral dreapta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6 Revenire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7 Aplecarea capului lateral stanga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8 Revenire.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II. </w:t>
            </w:r>
            <w:r>
              <w:rPr>
                <w:b/>
                <w:lang w:val="it-CH"/>
              </w:rPr>
              <w:t>Stand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1 Ridicarea bratelor inainte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2 Ducerea bratelor sus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3 Ducerea bratelor lateral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4 Revenire in pozitia initiala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5 Ridicarea bratelor lateral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6 Ridicarea bratelor sus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7 Ducerea bratelor inainte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8 Revenire in pozitia initiala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III. </w:t>
            </w:r>
            <w:r>
              <w:rPr>
                <w:b/>
                <w:lang w:val="it-CH"/>
              </w:rPr>
              <w:t>Stand departat bratele indoite la nivelul</w:t>
            </w:r>
            <w:r>
              <w:rPr>
                <w:lang w:val="it-CH"/>
              </w:rPr>
              <w:t xml:space="preserve"> </w:t>
            </w:r>
            <w:r>
              <w:rPr>
                <w:b/>
                <w:lang w:val="it-CH"/>
              </w:rPr>
              <w:t>pieptului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1-2 Arcuirea bratelor indoite spre inapoi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3-4 Arcuirea bratelor intinse spre inapoi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IV. </w:t>
            </w:r>
            <w:r>
              <w:rPr>
                <w:b/>
                <w:lang w:val="it-CH"/>
              </w:rPr>
              <w:t xml:space="preserve">Stand departat 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1-8 rotarea simultana a bratelor inaintea corpului spre jos</w:t>
            </w:r>
          </w:p>
          <w:p>
            <w:pPr>
              <w:pStyle w:val="Normal"/>
              <w:rPr/>
            </w:pPr>
            <w:r>
              <w:rPr/>
              <w:t>1-8 rotarea simultana a bratelor spre inapoi</w:t>
            </w:r>
          </w:p>
          <w:p>
            <w:pPr>
              <w:pStyle w:val="Normal"/>
              <w:rPr/>
            </w:pPr>
            <w:r>
              <w:rPr/>
              <w:t xml:space="preserve">V. </w:t>
            </w:r>
            <w:r>
              <w:rPr>
                <w:b/>
              </w:rPr>
              <w:t>Stand cu bratele sus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1-2 Extensii ale trunchiului cu bratele sus 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3-4 Indoirea trunchiului cu ducerea palmelor pe sol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VI. </w:t>
            </w:r>
            <w:r>
              <w:rPr>
                <w:b/>
                <w:lang w:val="it-CH"/>
              </w:rPr>
              <w:t>Stand departat palmele la ceafa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1-2 Rasucirea trunchiului spre dreapta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3-4 Rasucirea trunchiului spre stanga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VII. </w:t>
            </w:r>
            <w:r>
              <w:rPr>
                <w:b/>
                <w:lang w:val="it-CH"/>
              </w:rPr>
              <w:t>Stand aplecat la 90</w:t>
            </w:r>
            <w:r>
              <w:rPr>
                <w:b/>
                <w:vertAlign w:val="superscript"/>
                <w:lang w:val="it-CH"/>
              </w:rPr>
              <w:t>o</w:t>
            </w:r>
            <w:r>
              <w:rPr>
                <w:b/>
                <w:lang w:val="it-CH"/>
              </w:rPr>
              <w:t>, bratele intinse lateral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1-2 Rasucirea trunchiului spre dreapta cu ducerea palmei la glezna piciorului opus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3-4 Idem spre stanga</w:t>
            </w:r>
          </w:p>
          <w:p>
            <w:pPr>
              <w:pStyle w:val="Normal"/>
              <w:rPr/>
            </w:pPr>
            <w:r>
              <w:rPr/>
              <w:t xml:space="preserve">VIII. </w:t>
            </w:r>
            <w:r>
              <w:rPr>
                <w:b/>
              </w:rPr>
              <w:t>Stand departat</w:t>
            </w:r>
          </w:p>
          <w:p>
            <w:pPr>
              <w:pStyle w:val="Normal"/>
              <w:rPr/>
            </w:pPr>
            <w:r>
              <w:rPr/>
              <w:t>1-2 Fandare spre dreapta, arcuire</w:t>
            </w:r>
          </w:p>
          <w:p>
            <w:pPr>
              <w:pStyle w:val="Normal"/>
              <w:rPr/>
            </w:pPr>
            <w:r>
              <w:rPr/>
              <w:t>3-4 Idem spre stanga</w:t>
            </w:r>
          </w:p>
          <w:p>
            <w:pPr>
              <w:pStyle w:val="Normal"/>
              <w:rPr/>
            </w:pPr>
            <w:r>
              <w:rPr/>
              <w:t xml:space="preserve">IX. </w:t>
            </w:r>
            <w:r>
              <w:rPr>
                <w:b/>
              </w:rPr>
              <w:t>Sprijin culcat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1 Saritura in ghemuit sprijin pe palme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2 Revenire in sprijin pe culcat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3 Ridicarea piciorului stang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4 Revenire in sprijin culcat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5 Ridicarea piciorului drept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6 Revenire in sprijin culcat</w:t>
            </w:r>
          </w:p>
          <w:p>
            <w:pPr>
              <w:pStyle w:val="Normal"/>
              <w:rPr/>
            </w:pPr>
            <w:r>
              <w:rPr>
                <w:lang w:val="it-CH"/>
              </w:rPr>
              <w:t>7 Saritura in departat sprijin pe palme</w:t>
            </w:r>
          </w:p>
          <w:p>
            <w:pPr>
              <w:pStyle w:val="Normal"/>
              <w:rPr/>
            </w:pPr>
            <w:r>
              <w:rPr>
                <w:lang w:val="it-CH"/>
              </w:rPr>
              <w:t>8 Revenire in pozitia initiala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X. </w:t>
            </w:r>
            <w:r>
              <w:rPr>
                <w:b/>
                <w:lang w:val="it-CH"/>
              </w:rPr>
              <w:t>Stand, bratele pe sold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1 Saritura inainte 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2 Saritura in pozitie initiala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3 Saritura inapoi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4 Saritura in pozitie initiala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5 Saritura lateral dreapta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6 Saritura in pozitie initiala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7 Saritura lateral stanga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8 Saritura in pozitie initiala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 </w:t>
            </w:r>
            <w:r>
              <w:rPr/>
              <w:t xml:space="preserve">XI. </w:t>
            </w:r>
            <w:r>
              <w:rPr>
                <w:b/>
              </w:rPr>
              <w:t>Stand</w:t>
            </w:r>
          </w:p>
          <w:p>
            <w:pPr>
              <w:pStyle w:val="Normal"/>
              <w:rPr/>
            </w:pPr>
            <w:r>
              <w:rPr/>
              <w:t>1 Ridicarea bratelor sus cu inspiratie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2 Aplecarea trunchiului, ducerea bratelor prin lateral cu respirat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x8 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sec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x8 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mi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x8 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sec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x8 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sec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x8 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sec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x8 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sec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x8 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sec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x8 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 mi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x8 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min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x8 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sec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x8 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sec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in formatie de trept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in formatie de trept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in formatie de trept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in formatie de trept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in formatie de trept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in formatie de trept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in formatie de trept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in formatie de trept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in formatie de trept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in formatie de trept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in formatie de trepte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Abordarea si rezolvarea temelor si obiectivelor lectie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ema 1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- Rostogolire inainte din ghemuit in ghemuit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ostogolire inainte din ghemuit in departa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ostogolire inainte din ghemuit in departat si din departat in ghemui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Rostogolire inainte din departat in departat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-  Rostogolire inapoi din departat in departat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Rostogolire inainte din departat in departat si inapoi din departat in departat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ema 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tafeta saritura din ghemuit in ghemuit pe doua picio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flotari 15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20  genuflexiuni pauza 30’’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flotari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2mi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2mi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3mi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2mi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2mi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3 mi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4mi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3mi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3mi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3mi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lang w:val="it-IT"/>
              </w:rPr>
              <w:t>din coloana cate un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lang w:val="it-IT"/>
              </w:rPr>
              <w:t>din coloana cate un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lang w:val="it-IT"/>
              </w:rPr>
              <w:t>din coloana cate un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lang w:val="it-IT"/>
              </w:rPr>
              <w:t>din coloana cate un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lang w:val="it-IT"/>
              </w:rPr>
              <w:t>din coloana cate unu</w:t>
            </w:r>
          </w:p>
          <w:p>
            <w:pPr>
              <w:pStyle w:val="Normal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lang w:val="it-IT"/>
              </w:rPr>
              <w:t>din coloana cate un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lang w:val="it-IT"/>
              </w:rPr>
              <w:t>din coloana cate un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lang w:val="it-IT"/>
              </w:rPr>
              <w:t>din coloana cate un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lang w:val="it-IT"/>
              </w:rPr>
              <w:t>din coloana cate un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lang w:val="it-IT"/>
              </w:rPr>
              <w:t>din coloana cate un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.Revenirea organismului dupa efor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lergare usoar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exercitii de respirat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 tu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3 m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in coloana cate do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.Incheierea organizata a lectie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lang w:val="it-IT"/>
              </w:rPr>
              <w:t>alinierea</w:t>
            </w:r>
          </w:p>
          <w:p>
            <w:pPr>
              <w:pStyle w:val="Normal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60" w:hanging="0"/>
              <w:rPr>
                <w:lang w:val="it-IT"/>
              </w:rPr>
            </w:pPr>
            <w:r>
              <w:rPr>
                <w:lang w:val="it-IT"/>
              </w:rPr>
              <w:t>- concluzii si apreci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 m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in linie pe un ra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7:30:00Z</dcterms:created>
  <dc:creator>Straiky</dc:creator>
  <dc:description/>
  <cp:keywords/>
  <dc:language>en-US</dc:language>
  <cp:lastModifiedBy>Home</cp:lastModifiedBy>
  <cp:lastPrinted>2012-03-04T21:03:00Z</cp:lastPrinted>
  <dcterms:modified xsi:type="dcterms:W3CDTF">2012-03-04T19:04:00Z</dcterms:modified>
  <cp:revision>4</cp:revision>
  <dc:subject/>
  <dc:title/>
</cp:coreProperties>
</file>